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Director de la Tesi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ind w:right="-1159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ind w:right="-1159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>
        <w:b/>
        <w:b/>
        <w:sz w:val="20"/>
      </w:rPr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3:00Z</dcterms:modified>
  <cp:revision>27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